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1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bookmarkStart w:id="0" w:name="_Hlk12268630"/>
      <w:bookmarkStart w:id="1" w:name="_Hlk517355671"/>
      <w:bookmarkStart w:id="2" w:name="_Hlk505945436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bookmarkEnd w:id="2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posiadająca uprawnienia budowlane bez ograniczeń do projektowania </w:t>
      </w:r>
      <w:bookmarkEnd w:id="1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w specjalności </w:t>
      </w:r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instalacyjnej w zakresie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>instalacji i urządzeń cieplnych, wentylacyjnych, gazowych, wodociągowych i kanalizacyjnych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bookmarkStart w:id="3" w:name="_Hlk517355774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posiadająca uprawnienia budowlane bez ograniczeń </w:t>
      </w:r>
      <w:bookmarkEnd w:id="3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do projektowania w specjalności instalacyjnej w zakresie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>instalacji i urządzeń elektrycznych i elektroenergetycznych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7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6"/>
        <w:spacing w:val="-4"/>
        <w:i w:val="false"/>
        <w:b w:val="false"/>
        <w:szCs w:val="16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6"/>
      <w:szCs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15:00Z</dcterms:created>
  <dc:creator>mbrysiak</dc:creator>
  <dc:description/>
  <cp:keywords/>
  <dc:language>en-US</dc:language>
  <cp:lastModifiedBy>Latawiec Agata</cp:lastModifiedBy>
  <cp:lastPrinted>2019-03-19T11:08:00Z</cp:lastPrinted>
  <dcterms:modified xsi:type="dcterms:W3CDTF">2019-09-27T08:15:00Z</dcterms:modified>
  <cp:revision>2</cp:revision>
  <dc:subject/>
  <dc:title>Załącznik nr 7 do SIWZ</dc:title>
</cp:coreProperties>
</file>